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jc w:val="left"/>
        <w:rPr/>
      </w:pPr>
      <w:r>
        <w:rPr/>
        <w:t xml:space="preserve">Salvati o viata! Ajutati-o pe Claudia sa invinga cancerul!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Claudia este o tanara de 24 de ani, studenta in anul 6 la Facultatea de Medicina din Craiova.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A fost diagnosticata la sfarsitul lunii Februarie 2009 cu o forma grava de cancer, boala Hodgkin si limfom malign Non-Hodgkin.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In aceasta combinatie, boala poate fi fatala afectand ganglionii limfatici.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A incercat diferite tratamente cu citostatice in Romania dar fara rezultat.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Pentru a invinge aceasta cumplita boala, Claudia are nevoie de un tratament ce nu se gaseste in tara noastra si de un transplant de celule stem.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Toate acestea pot fi facute intr-o clinica din Vienna dar sunt extrem de costisitoare, ajungand pana la 150.000 de euro.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Un ajutor cat de mic poate salva o viata!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Au fost deschise doua conturi pentru donatii la banca BCR Sucursala Lapus, Craiova: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Lei: CONT: </w:t>
      </w:r>
      <w:r>
        <w:rPr>
          <w:b/>
          <w:sz w:val="20"/>
        </w:rPr>
        <w:t>2511.A13.0.2056579.0138.ROL.3</w:t>
      </w:r>
      <w:r>
        <w:rPr>
          <w:b/>
        </w:rPr>
        <w:t>,  COD IBAN: </w:t>
      </w:r>
      <w:r>
        <w:rPr>
          <w:b/>
          <w:sz w:val="20"/>
        </w:rPr>
        <w:t>RO52RNCB0138020565790003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Euro: CONT: </w:t>
      </w:r>
      <w:r>
        <w:rPr>
          <w:b/>
          <w:sz w:val="20"/>
        </w:rPr>
        <w:t>2511.A13.0.2056579.0138.EUR.4</w:t>
      </w:r>
      <w:r>
        <w:rPr>
          <w:b/>
        </w:rPr>
        <w:t>, COD IBAN: </w:t>
      </w:r>
      <w:r>
        <w:rPr>
          <w:b/>
          <w:sz w:val="20"/>
        </w:rPr>
        <w:t>RO25RNCB0138020565790004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Titular pentru ambele conturi: CHELAN CLAUDIA VALERIA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Persoane de contact: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CHELAN CONSTANTIN tel. 0740.305549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>CHELAN RODICA tel. 0770.736280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Ajutati-ne sa salvam o viata! Ajutati-o pe Claudia!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t xml:space="preserve">  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Salvati o viata! Ajutati-o pe Claudia...</dc:title>
</cp:coreProperties>
</file>